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044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nterreg V-A Szlovénia-Magyarország Együttműködési Program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2014-2020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edvezményezett megnevezés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edvezményezett adószám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kedvezményezett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kedvezményezett a projekt tevékenységeivel kapcsolatban felmerült költségeit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kedvezményezett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átum: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kedvezményezett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, ÁFA-t visszaigényli</w:t>
            </w:r>
            <w:r>
              <w:rPr>
                <w:rFonts w:cs="Arial" w:ascii="Calibri" w:hAnsi="Calibri"/>
              </w:rPr>
              <w:t xml:space="preserve">, illetve levonja. A kedvezményezett a projekt tevékenységeivel kapcsolatban felmerült költségeit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kedvezményezett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átum: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kedvezményezett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kedvezményezett a projekt tevékenységeivel kapcsolatban felmerült költségeit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kedvezményezett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átum: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5:00Z</dcterms:created>
  <dc:creator>Szilágyi Edit</dc:creator>
  <dc:description/>
  <cp:keywords/>
  <dc:language>en-US</dc:language>
  <cp:lastModifiedBy>Varga Dávid</cp:lastModifiedBy>
  <cp:lastPrinted>2015-01-26T10:09:00Z</cp:lastPrinted>
  <dcterms:modified xsi:type="dcterms:W3CDTF">2020-06-17T17:03:00Z</dcterms:modified>
  <cp:revision>5</cp:revision>
  <dc:subject/>
  <dc:title>ÁLTALÁNOS FORGALMI ADÓ NYILATKOZAT</dc:title>
</cp:coreProperties>
</file>